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The Power of Words  - Grade 4  ELO Math Plus                   Theme:   </w:t>
      </w:r>
      <w:r>
        <w:rPr>
          <w:b/>
        </w:rPr>
        <w:t>Systems and Perspectives</w:t>
        <w:tab/>
      </w:r>
    </w:p>
    <w:p>
      <w:pPr>
        <w:pStyle w:val="Normal"/>
        <w:rPr>
          <w:b/>
          <w:b/>
        </w:rPr>
      </w:pPr>
      <w:r>
        <w:rPr>
          <w:rFonts w:eastAsia="Helvetica"/>
          <w:b/>
        </w:rPr>
        <w:t xml:space="preserve">   </w:t>
      </w:r>
      <w:r>
        <w:rPr>
          <w:b/>
        </w:rPr>
        <w:t>Language Art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Helvetica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038"/>
      </w:tblGrid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nguage Art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4-7)Acquisition of Vocabulary: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B. Infer word meaning through identification and analysis of analogies and other word relationships.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C. Apply knowledge of connotation and denotation to learn the meanings of words.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 xml:space="preserve">D. Use knowledge of symbols, acronyms, word origins and derivations to determine the meanings of 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>unknown word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F. Use multiple resources to enhance comprehension of vocabulary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4-7) Literary Tex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G. Explain how figurative language expresses ideas and conveys moo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se word origins to determine the meaning of unknown words and phra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dentify and apply the connotation and denotation of new wor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dentify analogies and other word relationships, including synonyms and antonyms to determine the meaning of word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Determine figurative meaning of words and phrases using context clues from a piece of literature.</w:t>
            </w:r>
          </w:p>
        </w:tc>
      </w:tr>
      <w:tr>
        <w:trPr>
          <w:trHeight w:val="806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uring Understanding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cognizing and understanding figurative language leads to better reading comprehens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rich vocabulary can help improve one’s writing ability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ten piece displaying the effective use of vocabulary.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meant by figurative language?  How is it different from literal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How can connotation of words affect the meeting of a statement?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Skil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/word choice piece</w:t>
            </w:r>
          </w:p>
        </w:tc>
      </w:tr>
      <w:tr>
        <w:trPr>
          <w:trHeight w:val="1167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otation, denotation, figurative and literal language, analogy</w:t>
            </w:r>
          </w:p>
        </w:tc>
      </w:tr>
      <w:tr>
        <w:trPr>
          <w:trHeight w:val="172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Mas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tom Tollbooth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bet Soup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examples of the effective use of conno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s of surn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i, filmmak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ource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masters, blue level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hantom Tollboo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 show of “Doldrum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WriteThink activity on Figurative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bet Soup (Prufrock Pres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+ 1 tra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quoyah (Cherokee info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speare phr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ion of regional vocabulary and phr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a Angilou’s I Love the Look of Words Po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sle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ion of words – election ads “scheme” v. “pla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3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yer Model (graphic organizer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Connec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ing the internet; powerpoint presentations</w:t>
            </w:r>
          </w:p>
        </w:tc>
      </w:tr>
      <w:tr>
        <w:trPr>
          <w:trHeight w:val="133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Tips and Background for Teacher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10,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08:00Z</dcterms:created>
  <dc:creator>HCESC User</dc:creator>
  <dc:description/>
  <cp:keywords/>
  <dc:language>en-US</dc:language>
  <cp:lastModifiedBy>Teacher</cp:lastModifiedBy>
  <cp:lastPrinted>2003-03-26T14:31:00Z</cp:lastPrinted>
  <dcterms:modified xsi:type="dcterms:W3CDTF">2008-10-20T15:23:00Z</dcterms:modified>
  <cp:revision>9</cp:revision>
  <dc:subject/>
  <dc:title> </dc:title>
</cp:coreProperties>
</file>